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ierunek: Media Content &amp; Creative Writing</w:t>
      </w:r>
    </w:p>
    <w:p>
      <w:pPr>
        <w:pStyle w:val="Normal"/>
        <w:autoSpaceDE w:val="true"/>
        <w:jc w:val="center"/>
        <w:rPr/>
      </w:pPr>
      <w:r>
        <w:rPr>
          <w:rFonts w:cs="Arial" w:ascii="Arial" w:hAnsi="Arial"/>
          <w:b/>
          <w:sz w:val="22"/>
          <w:szCs w:val="22"/>
        </w:rPr>
        <w:t>Studia II stopnia</w:t>
      </w:r>
    </w:p>
    <w:p>
      <w:pPr>
        <w:pStyle w:val="Normal"/>
        <w:autoSpaceDE w:val="true"/>
        <w:jc w:val="center"/>
        <w:rPr/>
      </w:pPr>
      <w:r>
        <w:rPr>
          <w:rFonts w:cs="Arial" w:ascii="Arial" w:hAnsi="Arial"/>
          <w:b/>
          <w:sz w:val="22"/>
          <w:szCs w:val="22"/>
        </w:rPr>
        <w:t>Studia niestacjonarne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emestr II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60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inarium magisterskie (1)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6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ter's Seminar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dr Konrad Zielonka</w:t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Mediów i Badań Kulturowych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p. ECTS, zaliczenie</w:t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Opis kursu (cele kształcenia)</w:t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0"/>
      </w:tblGrid>
      <w:tr>
        <w:trPr>
          <w:trHeight w:val="921" w:hRule="atLeast"/>
        </w:trPr>
        <w:tc>
          <w:tcPr>
            <w:tcW w:w="9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em seminarium jest opracowanie i złożenie przez studenta pracy magisterskiej. Seminarium będzie się koncentrowało się wokół analizy i interpretacji tekstów literatury i gier wideo, a także innych form kultury popularnej, takich jak filmy, seriale, komiksy, ze szczególnym uwzględnieniem tematyki oraz problematyki fantastyki i fantastyki naukowej. Główną perspektywą badawczą będzie perspektywa literaturoznawcza i groznawcza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oponowane bloki tematyczne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Motywy i tropy w fantastyce i fantastyce naukowej; gatunkowość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Gry wideo: narracja, worldbuilding; hermeneutyka gier wideo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opkultura: gry wideo, książki, filmy, seriale, komiksy – analiza i interpretacj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•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teampunk i dziewiętnastowieczność; historie alternatywn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Warunki wstępne</w:t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704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minarium licencjacki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Efekty uczenia się</w:t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7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 Student zna i rozumie podstawy metodologii badań naukowych, ma wiedzę potrzebną do tworzenia prac naukowych</w:t>
            </w:r>
          </w:p>
        </w:tc>
        <w:tc>
          <w:tcPr>
            <w:tcW w:w="23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5, K_W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2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 Student potrafi wykorzystywać wybrane teorie, metody i narzędzia w praktyce projektowania i realizacji własnych badań</w:t>
            </w:r>
          </w:p>
        </w:tc>
        <w:tc>
          <w:tcPr>
            <w:tcW w:w="2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2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532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01 Student jest gotów do uzasadniania własnych poglądów w pracy magisterskiej i innych formach komunikacji </w:t>
            </w:r>
          </w:p>
        </w:tc>
        <w:tc>
          <w:tcPr>
            <w:tcW w:w="24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9"/>
      </w:tblGrid>
      <w:tr>
        <w:trPr>
          <w:trHeight w:val="424" w:hRule="exact"/>
          <w:cantSplit w:val="true"/>
        </w:trPr>
        <w:tc>
          <w:tcPr>
            <w:tcW w:w="9645" w:type="dxa"/>
            <w:gridSpan w:val="14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9" w:type="dxa"/>
            <w:gridSpan w:val="1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9" w:type="dxa"/>
            <w:gridSpan w:val="2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920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Zawartotabeli"/>
              <w:spacing w:before="120" w:after="0"/>
              <w:ind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etody i techniki: </w:t>
            </w:r>
          </w:p>
          <w:p>
            <w:pPr>
              <w:pStyle w:val="Zawartotabeli"/>
              <w:spacing w:before="120" w:after="0"/>
              <w:ind w:firstLine="70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ultacje, praca z tekstem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7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 szkol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konsultacjach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pisemna (praca magisterska)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7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5" w:type="dxa"/>
        <w:jc w:val="left"/>
        <w:tblInd w:w="-1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704"/>
      </w:tblGrid>
      <w:tr>
        <w:trPr/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70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Zawartotabeli"/>
              <w:spacing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gularna praca nad kolejnymi częściami pracy magisterskiej</w:t>
            </w:r>
            <w:r>
              <w:rPr>
                <w:rFonts w:eastAsia="Calibri" w:cs="Arial" w:ascii="Arial" w:hAnsi="Arial"/>
                <w:sz w:val="22"/>
                <w:szCs w:val="22"/>
              </w:rPr>
              <w:t xml:space="preserve"> oraz regularne konsultacje z prowadzącym. Potwierdzeniem ukończenia 1 etapu seminarium jest przyjęty przez promotora temat pracy magisterskiej oraz konspekt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941" w:type="dxa"/>
        <w:jc w:val="left"/>
        <w:tblInd w:w="-14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</w:tblGrid>
      <w:tr>
        <w:trPr>
          <w:trHeight w:val="626" w:hRule="atLeast"/>
        </w:trPr>
        <w:tc>
          <w:tcPr>
            <w:tcW w:w="1941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</w:t>
      </w:r>
      <w:r>
        <w:rPr/>
        <w:t>zne (wykaz tematów)</w:t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1136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Indywidualne konsultacje z poszczególnymi uczestnikami seminarium. Pełna współpraca w ramach cyklu spotkań na Seminarium I oraz II zakłada:</w:t>
            </w:r>
          </w:p>
          <w:p>
            <w:pPr>
              <w:pStyle w:val="BalloonTex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sformułowanie problemu (tematu) pracy i określenie celu pracy;</w:t>
            </w:r>
          </w:p>
          <w:p>
            <w:pPr>
              <w:pStyle w:val="BalloonTex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dobór literatury (tworzenie bazy bibliograficznej);</w:t>
            </w:r>
          </w:p>
          <w:p>
            <w:pPr>
              <w:pStyle w:val="BalloonTex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konceptualizacja i operacjonalizacja problemu (dyskusje z promotorem);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rekty merytoryczne;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ygotowanie pracy do obrony;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Wykaz literatury podstawowej</w:t>
      </w:r>
    </w:p>
    <w:tbl>
      <w:tblPr>
        <w:tblW w:w="9632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2"/>
      </w:tblGrid>
      <w:tr>
        <w:trPr>
          <w:trHeight w:val="416" w:hRule="atLeast"/>
        </w:trPr>
        <w:tc>
          <w:tcPr>
            <w:tcW w:w="963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Markiewicz Henryk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Teoria i metoda w badaniach literackich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„Roczniki Humanistyczne”, Tom XLVI, z. 1/1998, s. 45–56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Kasperski Edward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Metody i metodologia (metodologia ogólna, nauki humanistyczne, wiedza o literaturze)</w:t>
            </w:r>
            <w:r>
              <w:rPr>
                <w:rFonts w:cs="Arial" w:ascii="Arial" w:hAnsi="Arial"/>
                <w:bCs/>
                <w:sz w:val="22"/>
                <w:szCs w:val="22"/>
              </w:rPr>
              <w:t>. Podręcznik akademicki, Warszawa 2017 (wybrane fragmenty – po uprzedniej konsultacji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Mitosek Ewa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Teorie badań literackich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wyd.4, Warszawa 2004 (wybrane fragmenty – po uprzedniej konsultacji)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iteratura zgromadzona przez uczestników seminarium. Bazy bibliograficzne: Biblioteka Nauki, JSTOR, Google Scholar, etc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Wytyczne dla autorów</w:t>
            </w:r>
            <w:r>
              <w:rPr>
                <w:rFonts w:cs="Arial" w:ascii="Arial" w:hAnsi="Arial"/>
                <w:sz w:val="22"/>
                <w:szCs w:val="22"/>
              </w:rPr>
              <w:t xml:space="preserve">, „Studia de Cultura” (online), adres:  </w:t>
            </w:r>
          </w:p>
          <w:p>
            <w:pPr>
              <w:pStyle w:val="Standard"/>
              <w:spacing w:lineRule="auto" w:line="36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studiadecultura.uken.krakow.pl/wytyczne_dla_autorow</w:t>
              </w:r>
            </w:hyperlink>
          </w:p>
          <w:p>
            <w:pPr>
              <w:pStyle w:val="Standard"/>
              <w:spacing w:lineRule="auto" w:line="360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Wytyczne edytorskie,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erspektyw Ponowoczes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 (online), adres:</w:t>
            </w:r>
          </w:p>
          <w:p>
            <w:pPr>
              <w:pStyle w:val="Normal"/>
              <w:spacing w:before="0" w:after="120"/>
              <w:ind w:left="709" w:hanging="709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factaficta.org/wp-content/uploads/2024/10/wytyczne_obff7746.pdf</w:t>
              </w:r>
            </w:hyperlink>
          </w:p>
          <w:p>
            <w:pPr>
              <w:pStyle w:val="Normal"/>
              <w:spacing w:before="0" w:after="120"/>
              <w:ind w:left="709" w:hanging="709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Wykaz literatury uzupełniającej</w:t>
      </w:r>
    </w:p>
    <w:tbl>
      <w:tblPr>
        <w:tblW w:w="9650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0"/>
      </w:tblGrid>
      <w:tr>
        <w:trPr>
          <w:trHeight w:val="1112" w:hRule="atLeast"/>
        </w:trPr>
        <w:tc>
          <w:tcPr>
            <w:tcW w:w="965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Barthes Roland,</w:t>
            </w:r>
            <w:r>
              <w:rPr>
                <w:rFonts w:cs="Arial" w:ascii="Arial" w:hAnsi="Arial"/>
                <w:sz w:val="22"/>
                <w:szCs w:val="22"/>
              </w:rPr>
              <w:t xml:space="preserve"> Wstęp do analizy stukturalnej opowiadań, Pamiętnik Literacki, nr 9/4(1968), s. 327-359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łosiński Michał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Hermeneutyka gier wideo. Interpretacja, immersja, utopia</w:t>
            </w:r>
            <w:r>
              <w:rPr>
                <w:rFonts w:cs="Arial" w:ascii="Arial" w:hAnsi="Arial"/>
                <w:sz w:val="22"/>
                <w:szCs w:val="22"/>
              </w:rPr>
              <w:t>, Warszawa 2018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Wprowadzenie do groznawstwa</w:t>
            </w:r>
            <w:r>
              <w:rPr>
                <w:rFonts w:cs="Arial" w:ascii="Arial" w:hAnsi="Arial"/>
                <w:sz w:val="22"/>
                <w:szCs w:val="22"/>
              </w:rPr>
              <w:t>, K. Prajzner (red.), Łódź 2019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Literatura uzupełniająca dopasowana do indywidualnych tematów i potrzeb każdego seminarzysty – po konsultacji z prowadzącym.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Bilans godzinowy zgodny z CNPS (Całkowity Nakład Pracy Studenta)</w:t>
      </w:r>
    </w:p>
    <w:tbl>
      <w:tblPr>
        <w:tblW w:w="961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670"/>
        <w:gridCol w:w="1428"/>
      </w:tblGrid>
      <w:tr>
        <w:trPr>
          <w:trHeight w:val="334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 xml:space="preserve">liczba godzin 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 kontakcie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</w:rPr>
              <w:t>z prowadzącymi</w:t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Wykład</w:t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32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Seminarium (ćwiczenia, laboratorium itd.)</w:t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ozostałe godziny kontaktu studenta z prowadzącym</w:t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</w:rPr>
              <w:t>liczba godzin pracy studenta bez kontaktu</w:t>
            </w:r>
          </w:p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eastAsia="Calibri" w:cs="Arial" w:ascii="Arial" w:hAnsi="Arial"/>
                <w:sz w:val="22"/>
                <w:szCs w:val="22"/>
              </w:rPr>
              <w:t>z prowadzącymi</w:t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Lektura w ramach przygotowania do zajęć</w:t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30</w:t>
            </w:r>
          </w:p>
        </w:tc>
      </w:tr>
      <w:tr>
        <w:trPr>
          <w:trHeight w:val="710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rzygotowanie krótkiej pracy pisemnej lub referatu po zapoznaniu się z niezbędną literaturą przedmiotu (opracowywanie konspektu)</w:t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rzygotowanie projektu lub prezentacji na podany temat (praca w grupie)</w:t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Przygotowanie do egzaminu/zaliczenia</w:t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81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Ogółem bilans czasu pracy</w:t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52</w:t>
            </w:r>
          </w:p>
        </w:tc>
      </w:tr>
      <w:tr>
        <w:trPr>
          <w:trHeight w:val="392" w:hRule="atLeast"/>
        </w:trPr>
        <w:tc>
          <w:tcPr>
            <w:tcW w:w="8188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Liczba punktów ECTS w zależności od przyjętego przelicznika</w:t>
            </w:r>
          </w:p>
        </w:tc>
        <w:tc>
          <w:tcPr>
            <w:tcW w:w="14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ptos Display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6607D"/>
      <w:u w:val="single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1"/>
    <w:next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udiadecultura.uken.krakow.pl/wytyczne_dla_autorow" TargetMode="External"/><Relationship Id="rId3" Type="http://schemas.openxmlformats.org/officeDocument/2006/relationships/hyperlink" Target="https://factaficta.org/wp-content/uploads/2024/10/wytyczne_obff7746.pdf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6T10:39:00Z</dcterms:created>
  <dc:creator>Barbara Wilk</dc:creator>
  <dc:description/>
  <cp:keywords/>
  <dc:language>en-US</dc:language>
  <cp:lastModifiedBy>Monika Kardasz</cp:lastModifiedBy>
  <cp:lastPrinted>2022-02-24T10:08:00Z</cp:lastPrinted>
  <dcterms:modified xsi:type="dcterms:W3CDTF">2025-10-30T21:53:00Z</dcterms:modified>
  <cp:revision>20</cp:revision>
  <dc:subject/>
  <dc:title>KARTA KURSU</dc:title>
</cp:coreProperties>
</file>